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PUBBLICAZIONE PER PUBBLICI PROCLAMI DEL RICORSO INTRODUTTIVO DEL GIUDIZIO PENDENTE DINANZI AL TAR PUGLIA BARI SEZ. I - RG n. 58/2024. ESECUZIONE ORDINANZA N. 82 DEL 12.02.202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NCO CONTROINTERESSAT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6 0000008702937 MARCHESIELLO ALESSANDR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7 0000004402879 PIERRI VINCENZ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8 0000008475343 PIERRI FRANCES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9 0000004970927 POVIA VINCENZ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0 0000009624726 CALÒ PIERPAOL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1 0000000955003 TURZILLO SIMON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2 0000005770427 SIMEONE GIUSEPP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3 0000003424131 FRADDOSIO AMAL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44 0000009618763 STELLACCI PASQUAL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5 0000000136518 ROSSI MARIA STEL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6 0000008240118 POTI' GIUSY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7 0000004978879 FRASCELLA DONAT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8 0000008158512 PREVITERO DARI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9 0000009626959 GIANFRATE LORENZ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0 0000009698710 CASTELLANO FRANCESC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51 0000009682542 SALOMONE MAR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2 0000009613737 ROSSETTI VALENTI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3 0000004671565 SERENA ROS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4 0000006566197 RATTA ELISABET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5 0000008184849 ROMANAZZI MIREL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6 0000008899170 MANGINI PIETR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7 0000002589671 SICONDOLFI CARMELA LORENA *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58 0000003826874 LIUZZI LUC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9 0000006425333 SALA RICCARD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0 0000005777525 COLUCCI VINCENZ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1 0000009127555 SACCOTELLI ARCANGE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2 0000008187949 MALKNECHT GIUSEPP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3 0000006198053 DE RONZO FEDERI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4 0000006982447 DANZA FRANCESC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65 0000004255154 DI CANIO ADR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6 0000009616912 ALTOMARE PASQUAL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7 0000001725827 GALASSO MARIAGRAZ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8 0000004308706 MIGLIETTA LAU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9 0000005557066 MANZI FLOR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0 0000009782549 MARSANO MARCELL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1 0000009633933 PARATO GIOVANNI LUC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72 0000006545000 FATONE VALE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3 0000009707344 PISTILLI ROS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4 0000001255584 SCHIAVULLI DONAT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5 0000009252974 SARACINO ANGE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6 0000007993503 RUGGIERO LAU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7 0000003226728 ZIZZARI DANIE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8 0000009679924 MANZARI UMBERT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9 0000009322783 LENTINI FRANCESC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80 0000009684096 RIZZELLO LUCA ALFONS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1 0000009636408 GALIANO FRANCES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2 0000006185923 RIZZITELLI MARIA GRAZ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3 0000000793575 LEONE TIZ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4 0000005771127 BASILE FRANCES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5 0000007959196 PALAZZESE GIANFRANC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86 0000007973680 MARTINA DANIEL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7 0000008350558 CASSANO DEB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8 0000006010867 STRAFEZZA VALENTI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9 0000008000057 CAGNAZZO GABRIEL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0 0000000704151 SURIANO NICO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1 0000005771042 ROSSI ISABEL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2 0000009711648 TOMAIUOLO FRANCES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3 0000005706754 CAMPA FRANCESC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94 0000004900023 MASSA SERGI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5 0000009382534 LASALA MARIA LUIS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6 0000002989655 CANNILLO LORI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7 0000001247800 PORTACCI VALE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8 0000006477318 GIUNTA ARIAN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 0000005772148 SINISI GIORGI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0 0000004500407 SPAGNOLO SIMON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01 0000008355577 CASSANO TIZ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 0000006675943 SELVAGGIO DOMENI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3 0000006321796 AUTORINO ROMI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4 0000009726802 ZAMBETTI ANGE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5 0000009708044 NEVOLA ROBER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6 0000004569305 RESTA TIZ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7 0000008356161 MONTANARO FRANCESC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08 0000006261924 STANCA CARMEN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9 0000005057092 VITERBO GIOVANN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0 0000008890689 CABIBBO LU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1 0000008805126 TUMOLO EMILIA SA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2 0000008899040 CALÒ ANTON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3 0000003664780 POLIMENO GRAZIAN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4 0000006619930 MANGIULLI SIMO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5 0000009114074 PERRONE SILV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6 0000009634992 BELLO ROBER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7 0000007989339 ROMANAZZI MANUEL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8 0000009491397 COLLURA RACHEL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9 0000004729617 SCARANO LU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0 0000006651213 MENADÌ EDOARDO MA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1 0000009775367 BUCCOLIERO GIUL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2 0000003014585 ROSA RAFFAELL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23 0000006774844 PAOLETTI CHRISTIAN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4 0000009679696 LOMBARDI LETIZ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5 0000009733848 SALOMONE MA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6 0000002693590 PINO FRANCES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7 0000005697618 PAGLIARA CLAUD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8 0000004965169 PICCIRILLO ANDRE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9 0000008947635 RECCHIA GIANFRANC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30 0000008814463 FRANCO FRANCES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1 0000005150694 DI COSTANZO PASQUAL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2 0000008015730 DE MATTEIS VALENTI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3 0000000911641 MALERBA FRANCES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4 0000009651029 MONTAGANO SAMAN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5 0000009795518 LEGGIERI MARIA ROSAR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36 0000003179741 CAPOBIANCO ROC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7 0000008186133 VILLANI ROBER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8 0000009766372 ROSSINI LUCA VALERI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9 0000003893838 PETOLICCHIO SERENEL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0 0000002037998 NANNA LORENZ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1 0000006301293 RANIERI GIANLU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2 0000001520620 D'ISITA ROBER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3 0000006643874 GASSI VIT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44 0000003645666 CALIANDRO ELISABET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5 0000009613690 ALBORE TIZ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6 0000009175716 VENEZIA ANGELA ROS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7 0000003424490 AGOSTINELLI IVAN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8 0000008677372 DI CUONZO ANTONIO 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9 0000003367957 LIUZZI MARIANNA 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0 0000003896082 SANSONE MAR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51 0000001948035 CICCARESE GIUSEPP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2 0000005706785 CRAMAROSSA ANNARIT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3 0000001538236 GALLO GIORGIA LAU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4 0000009136601 RIBEZZI IREN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5 0000009781689 PARISI GRAZ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6 0000004080497 MASSARO ROSSANA MA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7 0000007351334 MARINO FEDERIC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58 0000009695443 ARRIVABENE LA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9 0000004049814 GUERRA LEONARD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0 0000009768697 PATRUNO PIERLUIG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1 0000008455062 SPEDICATO ADRIA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2 0000009043060 GALANTINO LOSAPIO GIUSEPP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3 0000009656796 TATTOLI CAMILLA *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64 0000006103804 SBIROLI FRANCES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5 0000008227669 PAPPALARDO TERES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6 0000006536084 MARTINO NICO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7 0000002974378 MARGIOTTA VINCENZ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8 0000005737826 SALOMONE CELEST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9 0000001215984 BARBERIO SERE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0 0000004737803 VITIELLO GIUSEPPIN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71 0000005773459 CANNOLETTA FEDERI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2 0000008925756 SCIVETTI VALENTI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3 0000001908640 MIELE ALESSI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4 0000009637221 FRANZA VALE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5 0000000074087 LEONE MARI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6 0000009793019 BORELLI DANIEL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7 0000006987718 CUCCO ROBERT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8 0000006699413 BOVE DANIL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79 0000004933427 CASCIONE CHIA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0 0000008050809 MASTRANGELO FRANCESC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1 0000002087573 DESPOSATI ANNALIS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2 0000001176711 MAGRONE ISABEL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3 0000009711310 PRETE SANDRO TONY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4 0000009775497 LAPIA VALER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5 0000009678330 MOLA LUC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86 0000009673267 LAPORTA MANUE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7 0000002879024 NOBILE LUIG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8 0000003070185 LINCIANO LU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9 0000004558989 SARACINO MASSIMILIAN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0 0000005478767 DEMONTIS GIUSEPP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1 0000008316875 MENGA ALESSAND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2 0000009629790 PELLEGRINI RIT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293 0000004594215 MASTRULLI MICHEL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4 0000005823093 SENNO LADISLA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5 0000009644946 LORUSSO GAETAN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6 0000009794979 SEDICINA ANASTAS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7 0000006463113 PRUDENTE PIERLU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8 0000002331669 PARMA CAROLIN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9 0000003996942 PACELLA VALENTIN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300 0000009641815 PRIMICERI PAME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1 0000004438458 FILOGRANO PAOL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2 0000004230144 SINISI ROBERT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3 0000005557882 PISANI DEBORAH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4 0000002616957 PARENTE FRANCESC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5 0000000257640 AMATULLI GIUSEPP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6 0000008895035 DI PIERRO LUIG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7 0000008966551 ANTONUCCI ROS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AVVISO</w:t>
      </w:r>
    </w:p>
    <w:p>
      <w:pPr>
        <w:pStyle w:val="Popolo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</w:rPr>
        <w:t>A.</w:t>
      </w:r>
      <w:r>
        <w:rPr>
          <w:rFonts w:cs="Arial" w:ascii="Arial" w:hAnsi="Arial"/>
          <w:color w:val="000000"/>
        </w:rPr>
        <w:t xml:space="preserve"> La pubblicazione viene effettuata in esecuzione della ordinanza del TAR Puglia Bari Sez. I, n. 82/2024 (resa nel giudizio RG n. 58/2024) con cui è stata autorizzata la notificazione del ricorso a mezzo pubblici proclami;</w:t>
      </w:r>
    </w:p>
    <w:p>
      <w:pPr>
        <w:pStyle w:val="Popolo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</w:rPr>
        <w:t>B.</w:t>
      </w:r>
      <w:r>
        <w:rPr>
          <w:rFonts w:cs="Arial" w:ascii="Arial" w:hAnsi="Arial"/>
          <w:color w:val="000000"/>
        </w:rPr>
        <w:t xml:space="preserve"> Lo svolgimento del processo può essere seguito sul sito www.giustizia-amministrativa.it attraverso l’inserimento del numero di registro generale del ricorso (n. 58/2024) e dell’anno di deposito (2024) nella sezione “Ricerche” “Ricorsi”, rintracciabile all’interno della sottosezione “TAR Puglia - Bari” della sezione “Tribunali amministrativi regionali”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8:27:00Z</dcterms:created>
  <dc:creator>Pasquale Procacci</dc:creator>
  <dc:description/>
  <cp:keywords/>
  <dc:language>en-US</dc:language>
  <cp:lastModifiedBy>Michelangelo Pinto</cp:lastModifiedBy>
  <dcterms:modified xsi:type="dcterms:W3CDTF">2024-03-01T11:44:00Z</dcterms:modified>
  <cp:revision>4</cp:revision>
  <dc:subject/>
  <dc:title/>
</cp:coreProperties>
</file>